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lass Participation/ Attendance Grade-Business Depart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 Skil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ways demonstrates clear listening, verbal, and interpersonal skills: Polite, respectful, accepts redire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ly demonstrates clear listening, verbal and interpersonal skills: Polite, respectful, accepts redirec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ally demonstrates clear listening, verbal and interpersonal skills: Polite, respectful, accepts redirec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rely demonstrates clear listening, verbal and interpersonal skills: Polite, respectful, accepts redirec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al/ Time Management Skil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ly uses time well to ensure things get done on time. Teacher does not have to adjust deadlines or work responsibilities because of this person’s procrastin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ally uses time well but may have procrastinated on one thing. Teacher does not have to adjust deadlines or work responsibilities because of this person’s procrastin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nds to procrastinate, but always gets things done by the deadlines. Teacher does not have to adjust deadlines or work responsibilities because of this person’s procrastination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rely gets things done by the deadlines and teacher has to adjust deadlines or work responsibilities because of this person’s inadequate time managemen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dance/ Prepared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s all classes. Always brings needed materials to class and is always ready to work. Always sets a good example for pe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ends all but 1-2 classes. Routinely brings needed materials to class and is ready to work. Routinely sets a good example for pe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es more than three classes. Sometimes brings needed materials but sometimes needs to settle down and get to work. Sometimes sets a good example for pe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es more than three classes. Often forgets needed materials or is rarely ready to get to work. Often needs reminders to set a good example for peer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dership Skills/ Styles Learning Sty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ways monitors the effectiveness of the group. Always uses knowledge of his/her own leadership and learning style to make the group more effectiv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ly monitors the effectiveness of the group and works to make the group more effective. Routinely uses knowledge of his/her own leadership and learning style to make the group more effectiv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ally monitors the effectiveness of the group and works to make the group more effective. Occasionally uses knowledge of his/her own leadership and learning style to make the group more effectiv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rely monitors the effectiveness of the group and works to make the group more effective. Rarely uses knowledge of his/her own leadership and learning style to make the group more effectiv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di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ways on time to class.  In room before bell ring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xcused tardiness to class 1 ti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xcused tardiness to class 2 tim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xcused tardiness to class 3 or more tim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of 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50:00Z</dcterms:created>
  <dc:creator> </dc:creator>
  <dc:description/>
  <cp:keywords/>
  <dc:language>en-US</dc:language>
  <cp:lastModifiedBy>image</cp:lastModifiedBy>
  <cp:lastPrinted>2011-01-05T08:43:00Z</cp:lastPrinted>
  <dcterms:modified xsi:type="dcterms:W3CDTF">2011-11-10T19:50:00Z</dcterms:modified>
  <cp:revision>2</cp:revision>
  <dc:subject/>
  <dc:title>Class Participation/ Attendance Grade</dc:title>
</cp:coreProperties>
</file>